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 xml:space="preserve">Традыцыі і навацыі </w:t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 xml:space="preserve">Што </w:t>
      </w:r>
      <w:bookmarkStart w:id="0" w:name="_GoBack"/>
      <w:bookmarkEnd w:id="0"/>
      <w:r>
        <w:rPr>
          <w:rFonts w:cs="Times New Roman"/>
          <w:b/>
          <w:sz w:val="28"/>
          <w:szCs w:val="28"/>
          <w:lang w:val="be-BY"/>
        </w:rPr>
        <w:t>дазваляе маленькай краіне трымаць лідарства ў галіне адукацыі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u w:val="single"/>
          <w:lang w:val="be-BY"/>
        </w:rPr>
      </w:pPr>
      <w:r>
        <w:rPr>
          <w:rFonts w:cs="Times New Roman"/>
          <w:sz w:val="28"/>
          <w:szCs w:val="28"/>
          <w:u w:val="single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 xml:space="preserve">Наведванне выставы-кірмашу </w:t>
      </w:r>
      <w:r>
        <w:rPr>
          <w:rFonts w:cs="Times New Roman"/>
          <w:b/>
          <w:sz w:val="28"/>
          <w:szCs w:val="28"/>
          <w:lang w:val="en-US"/>
        </w:rPr>
        <w:t>DIDACTA</w:t>
      </w:r>
      <w:r>
        <w:rPr>
          <w:rFonts w:cs="Times New Roman"/>
          <w:b/>
          <w:sz w:val="28"/>
          <w:szCs w:val="28"/>
          <w:lang w:val="be-BY"/>
        </w:rPr>
        <w:t>, аб чым я пісаў у папярэднім артыкуле (гл. “НГ” ад 26.06.2014 г.), карыснае не толькі ўражаннямі ад азнаямлення з экспанатамі і ад асабістага ўдзелу ў семінарах. Цэнтр міжнародных сувязей Міністэрства адукацыі Рэспублікі Беларусь уключае ў праграму паездкі таксама наведванне ўстаноў адукацыі як у Германіі, так і ў іншых, памежных з ёю, краінах. Гэтая частка праграмы не менш цікавая і пазнав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>Паездка ў Швейцарыю рыхтавалася Цэнтрам сумесна з Пасольствам Рэспублікі Беларусь у гэтай краіне. Такі статус арганізатараў дазволіў забяспечыць высокі ўзровень сустрэч з прадстаўнікамі сістэмы адукацыі Швейцарыі, у тым ліку Міністэрства адукацыі, і цікавую праграму наведвання навучальных устаноў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>Прапаную нататкі па выніках гэтых сустрэч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40"/>
          <w:szCs w:val="40"/>
          <w:lang w:val="be-BY"/>
        </w:rPr>
        <w:t>С</w:t>
      </w:r>
      <w:r>
        <w:rPr>
          <w:rFonts w:cs="Times New Roman"/>
          <w:sz w:val="28"/>
          <w:szCs w:val="28"/>
          <w:lang w:val="be-BY"/>
        </w:rPr>
        <w:t xml:space="preserve">істэма адукацыі Швейцарыі мае багатыя традыцыі і даўнюю гісторыю. І сярэдняя, і вышэйшая школы ў аднолькавай ступені вядомы ў свеце сваімі дасягненнямі. Так, па выніках даследаванняў </w:t>
      </w:r>
      <w:r>
        <w:rPr>
          <w:rFonts w:cs="Times New Roman"/>
          <w:sz w:val="28"/>
          <w:szCs w:val="28"/>
          <w:lang w:val="en-US"/>
        </w:rPr>
        <w:t>PISA</w:t>
      </w:r>
      <w:r>
        <w:rPr>
          <w:rFonts w:cs="Times New Roman"/>
          <w:sz w:val="28"/>
          <w:szCs w:val="28"/>
          <w:lang w:val="be-BY"/>
        </w:rPr>
        <w:t>, 16-гадовыя падлеткі са Швейцарыі дэманструюць адукацыйныя дасягненні больш высокія (гл. “НГ” ад 24.12.2013 г.), чым іх равеснікі з іншых краін Арганізацыі эканамічнага супрацоўніцтва і развіцця (</w:t>
      </w:r>
      <w:r>
        <w:rPr>
          <w:rFonts w:cs="Times New Roman"/>
          <w:sz w:val="28"/>
          <w:szCs w:val="28"/>
          <w:lang w:val="en-US"/>
        </w:rPr>
        <w:t>OECD</w:t>
      </w:r>
      <w:r>
        <w:rPr>
          <w:rFonts w:cs="Times New Roman"/>
          <w:sz w:val="28"/>
          <w:szCs w:val="28"/>
          <w:lang w:val="be-BY"/>
        </w:rPr>
        <w:t>). Хоць у адрозненне ад многіх краін Еўропы і Амерыкі ў Швейцарыі няма вялікіх (па колькасці студэнтаў) універсітэтаў, аднак вядомыя міжнародныя рэйтынгавыя агенцтвы аддаюць ім высокія месцы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У Швейцарыі адсутнічае адзіная нацыянальная сістэма адукацыі, таму школы ў кожным з 26 кантонаў маюць адметныя вучэбныя праграмы і планы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Пачатковая школа ў Швейцарыі шасцігадовая (ад 6 да 12 гадоў). Асобныя школы прымаюць дзяцей з 4 гадоў. У вучэбных праграмах на першай ступені навучання прыярытэт аддаецца замежным мовам і агульнаму развіццю дзяцей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У залежнасці ад напрамку навучання ў агульнаадукацыйнай школе выкарыстоўваецца некалькі тыпаў вучэбных праграм. У прыватнасці, многія школы выбіраюць федэральную праграму </w:t>
      </w:r>
      <w:r>
        <w:rPr>
          <w:rFonts w:cs="Times New Roman"/>
          <w:sz w:val="28"/>
          <w:szCs w:val="28"/>
          <w:lang w:val="en-US"/>
        </w:rPr>
        <w:t>Matura</w:t>
      </w:r>
      <w:r>
        <w:rPr>
          <w:rFonts w:cs="Times New Roman"/>
          <w:sz w:val="28"/>
          <w:szCs w:val="28"/>
          <w:lang w:val="be-BY"/>
        </w:rPr>
        <w:t>, якая падзяляецца на тыпы ад А да Е. Тып А — старажытная мова (латынь і грэчаская мова), В — сучасныя мовы і латынь, С — матэматыка і прыродазнаўчыя дысцыпліны, Д — толькі сучасныя мовы, Е — эканамічныя дысцыпліны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Вучэбны план уключае 12 абавязковых вучэбных прадметаў. У іх ліку — тры базавыя (родная мова, другая дзяржаўная мова, матэматыка), сем абавязковых (“Гісторыя”, “Геаграфія”, “Фізіка”, “Хімія”, “Біялогія”, “Музыка (“Выяўленчае мастацтва”)”, “Фізічнае выхаванне”) і дзве спецыяльныя дысцыпліны (у залежнасці ад выбранага тыпу праграмы). Дарэчы, у Швейцарыі чатыры афіцыйныя мовы: італьянская, французская, нямецкая і рэтараманска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Такім чынам, ужо 13-14-гадовыя падлеткі маюць магчымасць вызначыць сферу сваіх будучых прафесійных інтарэсаў. Школьнікі ў гэтым узросце пачынаюць рыхтавацца да экзаменаў на атэстат з улікам выбару будучай спецыяльнасці ці факультэта ўніверсітэта. Вось такая ранняя прафілізацыя школьнай адукацыі. Можа, у гэтым хаваецца адна з прычын трывалай агульнаадукацыйнай падрыхтоўкі падлеткаў у Швейцарыі?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І яшчэ адно меркаванне з нагоды знаёмства са школамі Швейцарыі. Мы пры маніторынгу вучэбных праграм і планаў часта блытаем прычыны і вынікі, спасылаючыся на так званыя перагрузкі школьнікаў. Іншы раз наяўныя праблемы з боку асобных настаўнікаў у выкарыстанні метадаў і сродкаў навучання дзяцей успрымаюцца як праблемы празмернага аб’ёму вучэбнага матэрыялу, што, маўляў, вядзе да перагрузак вучняў. Мяркую, што гэта не так. Мне здаецца, у навучанні дзяцей трэба прытрымлівацца прынцыпу “важна не толькі </w:t>
      </w:r>
      <w:r>
        <w:rPr>
          <w:rFonts w:cs="Times New Roman"/>
          <w:b/>
          <w:sz w:val="28"/>
          <w:szCs w:val="28"/>
          <w:lang w:val="be-BY"/>
        </w:rPr>
        <w:t>чаму</w:t>
      </w:r>
      <w:r>
        <w:rPr>
          <w:rFonts w:cs="Times New Roman"/>
          <w:sz w:val="28"/>
          <w:szCs w:val="28"/>
          <w:lang w:val="be-BY"/>
        </w:rPr>
        <w:t xml:space="preserve"> вучыць, важна і </w:t>
      </w:r>
      <w:r>
        <w:rPr>
          <w:rFonts w:cs="Times New Roman"/>
          <w:b/>
          <w:sz w:val="28"/>
          <w:szCs w:val="28"/>
          <w:lang w:val="be-BY"/>
        </w:rPr>
        <w:t>як</w:t>
      </w:r>
      <w:r>
        <w:rPr>
          <w:rFonts w:cs="Times New Roman"/>
          <w:sz w:val="28"/>
          <w:szCs w:val="28"/>
          <w:lang w:val="be-BY"/>
        </w:rPr>
        <w:t xml:space="preserve"> вучыць”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Амаль ва ўсіх школах, якія працуюць па праграме </w:t>
      </w:r>
      <w:r>
        <w:rPr>
          <w:rFonts w:cs="Times New Roman"/>
          <w:sz w:val="28"/>
          <w:szCs w:val="28"/>
          <w:lang w:val="en-US"/>
        </w:rPr>
        <w:t>Matura</w:t>
      </w:r>
      <w:r>
        <w:rPr>
          <w:rFonts w:cs="Times New Roman"/>
          <w:sz w:val="28"/>
          <w:szCs w:val="28"/>
          <w:lang w:val="be-BY"/>
        </w:rPr>
        <w:t xml:space="preserve">, створаны адно-два замежныя аддзяленні. Адпаведна, дзеці могуць вучыцца па англійскай праграме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  <w:lang w:val="be-BY"/>
        </w:rPr>
        <w:t>-</w:t>
      </w:r>
      <w:r>
        <w:rPr>
          <w:rFonts w:cs="Times New Roman"/>
          <w:sz w:val="28"/>
          <w:szCs w:val="28"/>
          <w:lang w:val="en-US"/>
        </w:rPr>
        <w:t>level</w:t>
      </w:r>
      <w:r>
        <w:rPr>
          <w:rFonts w:cs="Times New Roman"/>
          <w:sz w:val="28"/>
          <w:szCs w:val="28"/>
          <w:lang w:val="be-BY"/>
        </w:rPr>
        <w:t xml:space="preserve">, амерыканскай — </w:t>
      </w:r>
      <w:r>
        <w:rPr>
          <w:rFonts w:cs="Times New Roman"/>
          <w:sz w:val="28"/>
          <w:szCs w:val="28"/>
          <w:lang w:val="en-US"/>
        </w:rPr>
        <w:t>High</w:t>
      </w:r>
      <w:r>
        <w:rPr>
          <w:rFonts w:cs="Times New Roman"/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en-US"/>
        </w:rPr>
        <w:t>School</w:t>
      </w:r>
      <w:r>
        <w:rPr>
          <w:rFonts w:cs="Times New Roman"/>
          <w:sz w:val="28"/>
          <w:szCs w:val="28"/>
          <w:lang w:val="be-BY"/>
        </w:rPr>
        <w:t xml:space="preserve"> </w:t>
      </w:r>
      <w:r>
        <w:rPr>
          <w:rFonts w:cs="Times New Roman"/>
          <w:sz w:val="28"/>
          <w:szCs w:val="28"/>
          <w:lang w:val="en-US"/>
        </w:rPr>
        <w:t>Diploma</w:t>
      </w:r>
      <w:r>
        <w:rPr>
          <w:rFonts w:cs="Times New Roman"/>
          <w:sz w:val="28"/>
          <w:szCs w:val="28"/>
          <w:lang w:val="be-BY"/>
        </w:rPr>
        <w:t xml:space="preserve">, французскай — </w:t>
      </w:r>
      <w:r>
        <w:rPr>
          <w:rFonts w:cs="Times New Roman"/>
          <w:sz w:val="28"/>
          <w:szCs w:val="28"/>
          <w:lang w:val="en-US"/>
        </w:rPr>
        <w:t>BAC</w:t>
      </w:r>
      <w:r>
        <w:rPr>
          <w:rFonts w:cs="Times New Roman"/>
          <w:sz w:val="28"/>
          <w:szCs w:val="28"/>
          <w:lang w:val="be-BY"/>
        </w:rPr>
        <w:t xml:space="preserve">, нямецкай — </w:t>
      </w:r>
      <w:r>
        <w:rPr>
          <w:rFonts w:cs="Times New Roman"/>
          <w:sz w:val="28"/>
          <w:szCs w:val="28"/>
          <w:lang w:val="en-US"/>
        </w:rPr>
        <w:t>Abitur</w:t>
      </w:r>
      <w:r>
        <w:rPr>
          <w:rFonts w:cs="Times New Roman"/>
          <w:sz w:val="28"/>
          <w:szCs w:val="28"/>
          <w:lang w:val="be-BY"/>
        </w:rPr>
        <w:t xml:space="preserve"> альбо італьянскай — </w:t>
      </w:r>
      <w:r>
        <w:rPr>
          <w:rFonts w:cs="Times New Roman"/>
          <w:sz w:val="28"/>
          <w:szCs w:val="28"/>
          <w:lang w:val="en-US"/>
        </w:rPr>
        <w:t>Maturite</w:t>
      </w:r>
      <w:r>
        <w:rPr>
          <w:rFonts w:cs="Times New Roman"/>
          <w:sz w:val="28"/>
          <w:szCs w:val="28"/>
          <w:lang w:val="be-BY"/>
        </w:rPr>
        <w:t>. Такая інтэрнацыяналізацыя моўнай адукацыі ў Швейцарыі абумоўлена высокім попытам на яе ў замежных школьнікаў. Арыентацыя ж на замежных абітурыентаў у Швейцарыі невыпадковая: краіна прапануе добрыя адукацыйныя паслугі. Акрамя гэтага, трэба ўлічваць і шматнацыянальны склад насельніцтва краіны, наяўнасць шматлікіх місій міжнародных арганізацый. Супрацоўнікі міжнародных арганізацый ахвотна накіроўваюць сваіх дзяцей у швейцарскую школу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Дзяржаўныя агульнаадукацыйныя школы Швейцарыі знаходзяцца ў падпарадкаванні кантонаў і фінансуюцца мясцовымі органамі ўлады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Прыватныя школы-пансіёны (а іх больш за 260) вылучаюцца высокай якасцю адукацыі і карыстаюцца высокім попытам у нябедных бацькоў са Швейцарыі і замежжа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У свеце не так многа краін, дзе школы маюць такое сучаснае матэрыяльна-тэхнічнае забеспячэнне, як у Швейцарыі. Камп’ютарныя класы (</w:t>
      </w:r>
      <w:r>
        <w:rPr>
          <w:rFonts w:cs="Times New Roman"/>
          <w:sz w:val="28"/>
          <w:szCs w:val="28"/>
          <w:lang w:val="en-US"/>
        </w:rPr>
        <w:t>Macintosh</w:t>
      </w:r>
      <w:r>
        <w:rPr>
          <w:rFonts w:cs="Times New Roman"/>
          <w:sz w:val="28"/>
          <w:szCs w:val="28"/>
          <w:lang w:val="be-BY"/>
        </w:rPr>
        <w:t>), бесправадны інтэрнэт, уласныя фітнес-цэнтры і стайні, пяціразовае харчаванне. Усе вучні жывуць у асобных пакоях. Праўда, каштуе ўсё гэта нятанна — ад 40 да 70 тысяч швейцарскіх франкаў (долар і франк у намінале раўнацэнныя)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40"/>
          <w:szCs w:val="40"/>
          <w:lang w:val="be-BY"/>
        </w:rPr>
        <w:t>С</w:t>
      </w:r>
      <w:r>
        <w:rPr>
          <w:rFonts w:cs="Times New Roman"/>
          <w:sz w:val="28"/>
          <w:szCs w:val="28"/>
          <w:lang w:val="be-BY"/>
        </w:rPr>
        <w:t>істэма вышэйшай адукацыі Швейцарыі ўніверсальная і прадстаўлена рознымі тыпамі ўстаноў адукацы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Каледжы, якіх у краіне каля 120, маюць вузкую спецыялізацыю і даюць добрую прафесійную падрыхтоўку. Поўны курс навучання разлічаны на 3-4 гады. Рэпутацыя выпускнікоў швейцарскіх каледжаў высокая. Яны запатрабаваны на еўрапейскім рынку працы ў банкаўскай сферы, гасцінічным сэрвісе і г.д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Як вядома, Швейцарыя — канфедэратыўная дзяржава са значнай дэцэнтралізацыяй улады, у тым ліку і ў галіне адукацыі. Па словах генеральнага сакратара (міністра) сакратарыята адукацыі, федэральнае ведамства адказвае толькі за падрыхтоўку праектаў заканадаўчых актаў, аналітычныя даклады ўраду аб стане галіны і фінансаванне ўстаноў адукацыі ў межах сваёй кампетэнцыі. Усе астатнія пытанні вырашаюцца кантанальнымі ўладамі ці непасрэдна ва ўстановах адукацы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Установы вышэйшай адукацыі краіны маюць высокую аўтаномію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У Швейцарыі вышэйшую адукацыю даюць 12 дзяржаўных, як у нас кажуць, класічных універсітэтаў: 10 з іх знаходзяцца ў распараджэнні кантонаў, 2 маюць федэральнае падпарадкаванне — Вышэйшая тэхнічная школа Цюрыха і Федэральная політэхнічная школа Лазаны. Падрыхтоўка педагагічных кадраў вядзецца ў 14 універсітэтах, інжынераў — у 9 інстытутах, 2 з якіх — прыватны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Адукацыйны працэс ва ўніверсітэтах адпавядае нормам Балонскага пагаднення — двухузроўневая падрыхтоўка спецыялістаў па праграмах бакалаўрыята і магістратуры. Ва ўсіх універсітэтах ёсць спецыялізаваныя саветы па падрыхтоўцы дактароў навук, як правіла, на высокім ўзроўні вядуцца фундаментальныя навуковыя даследа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Швейцарыя займае першыя месцы ў свеце па навуковых даследаваннях у розных галінах. Так, нідзе ў свеце не друкуецца навуковых работ больш, чым у гэтай краіне (3,2 на тысячу жыхароў)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Як адзначыў генеральны сакратар сакратарыята адукацыі Швейцарыі, установы вышэйшай адукацыі самастойна вырашаюць пытанні аб уваходжанні ў Балонскі працэс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Пытанні кантролю за якасцю падрыхтоўкі спецыялістаў, як і станам  самога адукацыйнага працэсу, таксама замацаваны за ўніверсітэтамі. Так званая сістэма менеджменту якасці (ІСО), якая ўкаранёна ва ўсіх ўстановах вышэйшай адукацыі нашай краіны, у швейцарскіх універсітэтах не выкарыстоўваецца. Справа ў тым, што кожны ўніверсітэт Швейцарыі распрацоўвае свае крытэрыі ацэнкі якасці работы. Рынак працы ўвесь час падштурхоўвае іх да ўдасканальвання адукацыйнага працэсу і фарміравання станоўчага іміджу сваіх выпускнікоў. Паказчыкам высокага іміджу ўніверсітэтаў служыць таксама наяўнасць знакамітых прафесараў. Так, ва ўзгаданай Вышэйшай тэхнічнай школе Цюрыха працаваў альбо працуе зараз 21 лаўрэат Нобелеўскай прэмі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Пры паступленні ва ўніверсітэт абітурыенту, які скончыў школу ў Швейцарыі, дастаткова прад’явіць атэстат аб сярэдняй адукацыі, пры тым што ў розных кантонах могуць быць адрозненні ў патрабаваннях. Сярэдні бал атэстата абітурыента не ўплывае на залічэнне. На найбольш запатрабаваныя факультэты медыцынскага і ветэрынарнага профіляў праводзяцца ўступныя іспыты. Такая ж практыка характэрна для ўказаных спецыяльнасцей і ва ўніверсітэтах іншых краін Еўропы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Папярэджу здзіўленне нашага чытача. На самай справе за мяжой ветэрынарны ўрач — гэта даволі прэстыжная прафесія. Як вядома, там вялікі попыт на гэтых спецыялістаў з боку ўладальнікаў свойскіх жывёл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Для замежных абітурыентаў патрабаванні ў Швейцарыі больш сур’ёзныя, чым у іншых краінах. Яны паступаюць ва ўстановы вышэйшай адукацыі па выніках уступных іспытаў і здаюць іх, як правіла, ва ўніверсітэце Фрыбурга ў верасні — кастрычніку. Будучаму студэнту неабходна здаць тры абавязковыя прадметы (замежную мову, матэматыку і гісторыю) і два — па выбары (фізіка, хімія, біялогія, геаграфія альбо другая замежная мова). Калі абітурыент не гатовы да экзамену, то ён можа прайсці ў гэтым жа ўніверсітэце курсавую падрыхтоўку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Высокія конкурсы сярод іншаземцаў патрабуюць ад іх адпаведнага ўзроўню адукацыі. Ёсць і іншыя абмежаванні. Іншаземцы не могуць паступаць на такія спецыяльнасці, як “Фармакалогія” і “Фізіялогія”, бо яны запатрабаваны абітурыентамі — грамадзянамі Швейцары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Акрамя гэтага, будучы студэнт павінен мець банкаўскі рахунак не менш, чым 20 тысяч долараў. У міграцыйных і памежных службах ёсць свае абмежаванні да іншаземцаў, якія едуць на часовае ці пастаяннае месца пражывання ў гэтую краіну. У апошні час міграцыйныя абмежаванні сталі нават больш жорсткімі, у тым ліку і да грамадзян Еўрасаюза. Швейцарыя, як вядома, не толькі не з’яўляецца членам Еўрасаюза, а нават не стаіць за яго парогам у чаканні запрашэнн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Разам з тым Швейцарыя займае адно з вядучых месцаў у свеце па долі замежных студэнтаў ва ўніверсітэтах. Так, бакалаўры складаюць 19%, магістры — 29%. Штогод 52% з тых, хто абараніў доктарскія дысертацыі, складаюць іншаземцы, 47% — атрымліваюць дыплом аб павышэнні кваліфікацы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Падчас наведвання нашай дэлегацыяй устаноў вышэйшай адукацыі кожны рэктар лічыў за гонар спачатку назваць колькасць замежных студэнтаў ва ўніверсітэц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Значная доля выкладчыцкага складу ва ўніверсітэтах прадстаўлена замежнымі спецыялістамі — гэта палова прафесараў, 37% выкладчыкаў без вучоных званняў, 62% асістэнтаў і іншых навукоўцаў. У Швейцарыі няма абмежаванняў для замежных выкладчыкаў пры заняцці вакантных месцаў ва ўніверсітэтах. Заахвочванне адміністрацыяй універсітэтаў такой мабільнасці выкладчыкаў станоўча ўплывае на іх матывацыю ў асабістым прафесійным росце. Гэта ў аднолькавай меры тычыцца як саіскальнікаў вакантных пасад, так і выкладчыкаў, якія працуюць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У гэтай міграцыйнай плыні назіраецца двухбаковая зацікаўленасць. Запрашаючы кваліфікаваных замежных выкладчыкаў, швейцарскія ўніверсітэты павышаюць свой імідж, а іншаземныя спецыялісты ў сваю чаргу не супраць працаваць ва ўніверсітэтах, якія вядомы за межамі сваёй краіны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Што тычыцца фінансавання вышэйшай школы, то трэба канстатаваць: нават такая заможная краіна, як Швейцарыя, дзе валавы ўнутраны прадукт на аднаго чалавека складае 53 730 долараў у год, не цалкам задавальняе яе патрэбы. На поўным федэральным забеспячэнні знаходзяцца Вышэйшая тэхнічная школа Цюрыха і Федэральная політэхнічная школа Лазаны. У астатніх установах вышэйшай адукацыі бюджэт кансалідаваны. Кантоны, як правіла, фінансуюць “сваіх” у памеры 10 тысяч франкаў за навучанне аднаго студэнта па лінгвістычных спецыяльнасцях і 30 тысяч франкаў — па прыродазнаўчанавуковых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Кожны студэнт штогод павінен унесці ў бюджэт універсітэта так званы ўступны ўнёсак — 1 тысячу франкаў. Акрамя гэтага, бюджэты ўніверсітэтаў нядрэнна фінансуюцца за кошт прыватнага сектара эканомікі, што складае каля 2/3 сродкаў ад агульнай сумы. Прычым фінансаванне не абмяжоўваецца аплатай адукацыі тых студэнтаў, якія заключылі кантракты з будучымі работадаўцамі. Прыватныя кампаніі Швейцарыі традыцыйна падтрымліваюць фінансава вышэйшую адукацыю ў краіне — добры прыклад нашаму айчыннаму бізнесу для пераймання вопыту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Асобна трэба сказаць пра фінансаванне навуковых даследаванняў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Прыкладны́я даследаванні сканцэнтраваны ў спецыялізаваных установах вышэйшай адукацыі як дзяржаўнай, так і прыватнай форм уласнасці і асобных інстытутах (нейкі аналаг нашых навукова-даследчых інстытутаў). Фундаментальныя даследаванні, </w:t>
      </w:r>
      <w:r>
        <w:rPr>
          <w:sz w:val="28"/>
          <w:szCs w:val="28"/>
          <w:lang w:val="be-BY"/>
        </w:rPr>
        <w:t xml:space="preserve">як правіла, </w:t>
      </w:r>
      <w:r>
        <w:rPr>
          <w:rFonts w:cs="Times New Roman"/>
          <w:sz w:val="28"/>
          <w:szCs w:val="28"/>
          <w:lang w:val="be-BY"/>
        </w:rPr>
        <w:t>вядуцца ў класічных універсітэтах. Усе суб’екты навуковых даследаванняў атрымліваюць заданні на конкурснай аснове і фінансуюцца з розных крыніц як дзяржаўнага, так і прыватнага сектара эканомікі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Швейцарыя займае першае месца па аб’ёме фінансавання навуковых даследаванняў сярод краін Арганізацыі эканамічнага супрацоўніцтва і развіцця (</w:t>
      </w:r>
      <w:r>
        <w:rPr>
          <w:rFonts w:cs="Times New Roman"/>
          <w:sz w:val="28"/>
          <w:szCs w:val="28"/>
          <w:lang w:val="en-US"/>
        </w:rPr>
        <w:t>OECD</w:t>
      </w:r>
      <w:r>
        <w:rPr>
          <w:rFonts w:cs="Times New Roman"/>
          <w:sz w:val="28"/>
          <w:szCs w:val="28"/>
          <w:lang w:val="be-BY"/>
        </w:rPr>
        <w:t>).</w:t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Каларыт любых сустрэч вызначаецца не толькі суразмоўцамі і атмасферай узаемаадносін. Падчас наведвання ўстаноў адукацыі міжволі параўноўваеш іх са </w:t>
      </w:r>
      <w:r>
        <w:rPr>
          <w:sz w:val="28"/>
          <w:szCs w:val="28"/>
          <w:lang w:val="be-BY"/>
        </w:rPr>
        <w:t>сваімі ўстановамі</w:t>
      </w:r>
      <w:r>
        <w:rPr>
          <w:rFonts w:cs="Times New Roman"/>
          <w:sz w:val="28"/>
          <w:szCs w:val="28"/>
          <w:lang w:val="be-BY"/>
        </w:rPr>
        <w:t>. Трэба адзначыць, што ў Швейцарыі неабыякава адносяцца як да вонкавага выгляду будынкаў устаноў адукацыі, так і да ўкаранення розных энергазберагальных тэхналогій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 xml:space="preserve">З задавальненнем выкарыстаў магчымасць залезці на дах аднаго з універсітэтаў Берна для знаёмства з сонечнай электрастанцыяй магутнасцю 50 кВт. </w:t>
      </w:r>
      <w:r>
        <w:rPr>
          <w:sz w:val="28"/>
          <w:szCs w:val="28"/>
          <w:lang w:val="be-BY"/>
        </w:rPr>
        <w:t>Цікава было пераканацца, што ў РІКВ не горш: і магутнасць амаль такая ж, і эфектыўнасць высока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  <w:t>Вабіць вока сучасны дызайн універсітэцкіх пакояў. У вучэбных аўдыторыях, пры высокім узроўні іх тэхнічнай забяспечанасці, не адчуваецца звычайнай грувасткасці абсталявання. Усё гэта стварае спрыяльныя ўмовы для інтэлектуальнай работы студэнтаў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да арганізацыі вучэбнага працэсу, то не зраблю адкрыцця, калі заўважу: нязвыкла ўспрымаць размытыя межы вучэбных заняткаў — урокаў у школах і лекцый ва ўніверсітэтах. Гэта, дарэчы, характэрна для ўстаноў адукацыі ўсіх еўрапейскіх краін.</w:t>
      </w:r>
    </w:p>
    <w:p>
      <w:pPr>
        <w:pStyle w:val="Normal"/>
        <w:spacing w:lineRule="auto" w:line="240" w:before="0" w:after="0"/>
        <w:ind w:firstLine="709"/>
        <w:jc w:val="right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>Мікалай ФЯСЬКОЎ,</w:t>
      </w:r>
    </w:p>
    <w:p>
      <w:pPr>
        <w:pStyle w:val="Normal"/>
        <w:spacing w:lineRule="auto" w:line="240" w:before="0" w:after="0"/>
        <w:ind w:firstLine="709"/>
        <w:jc w:val="right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  <w:t>дырэктар Рэспубліканскага інстытута кантролю ведаў</w:t>
      </w:r>
      <w:r>
        <w:rPr>
          <w:rFonts w:cs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right"/>
        <w:rPr>
          <w:rFonts w:cs="Times New Roman"/>
          <w:b/>
          <w:b/>
          <w:sz w:val="28"/>
          <w:szCs w:val="28"/>
          <w:lang w:val="be-BY"/>
        </w:rPr>
      </w:pPr>
      <w:r>
        <w:rPr>
          <w:rFonts w:cs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color w:val="365F91" w:themeColor="accent1" w:themeShade="bf"/>
          <w:sz w:val="24"/>
          <w:szCs w:val="24"/>
          <w:u w:val="single"/>
          <w:lang w:val="be-BY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5bf8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c6688"/>
    <w:pPr>
      <w:keepNext w:val="true"/>
      <w:keepLines/>
      <w:spacing w:before="480" w:after="200"/>
      <w:outlineLvl w:val="0"/>
    </w:pPr>
    <w:rPr>
      <w:rFonts w:eastAsia="" w:cs="" w:cstheme="majorBidi" w:eastAsiaTheme="majorEastAsia"/>
      <w:b/>
      <w:bCs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a517b2"/>
    <w:pPr>
      <w:keepNext w:val="true"/>
      <w:keepLines/>
      <w:spacing w:before="200" w:after="20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3c6688"/>
    <w:rPr>
      <w:rFonts w:ascii="Times New Roman" w:hAnsi="Times New Roman" w:eastAsia="" w:cs="" w:cstheme="majorBidi" w:eastAsiaTheme="majorEastAsia"/>
      <w:b/>
      <w:bCs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a517b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a17e55"/>
    <w:rPr>
      <w:rFonts w:ascii="Times New Roman" w:hAnsi="Times New Roman"/>
      <w:sz w:val="20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17e55"/>
    <w:rPr>
      <w:rFonts w:ascii="Times New Roman" w:hAnsi="Times New Roman"/>
      <w:sz w:val="2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811c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517b2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a517b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a17e5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a17e5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811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3A6714-D71B-4B3C-8373-C46EBD57DB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  <Pages>1</Pages>
  <Words>2019</Words>
  <Characters>11512</Characters>
  <CharactersWithSpaces>13504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6:00Z</dcterms:created>
  <dc:creator>111</dc:creator>
  <dc:description/>
  <dc:language>en-US</dc:language>
  <cp:lastModifiedBy>111</cp:lastModifiedBy>
  <cp:lastPrinted>2014-07-09T06:46:00Z</cp:lastPrinted>
  <dcterms:modified xsi:type="dcterms:W3CDTF">2014-07-17T10:0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