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olor w:val="000000"/>
          <w:lang w:val="be-BY"/>
        </w:rPr>
      </w:pPr>
      <w:r>
        <w:rPr>
          <w:color w:val="000000"/>
          <w:lang w:val="be-BY"/>
        </w:rPr>
        <w:t xml:space="preserve">ЦТ и ЕГЭ: птицы из одного гнезда ? </w:t>
      </w:r>
    </w:p>
    <w:p>
      <w:pPr>
        <w:pStyle w:val="Normal"/>
        <w:ind w:hanging="0"/>
        <w:rPr>
          <w:color w:val="000000"/>
          <w:lang w:val="be-BY"/>
        </w:rPr>
      </w:pPr>
      <w:r>
        <w:rPr>
          <w:color w:val="000000"/>
          <w:lang w:val="be-BY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нная публикация вызвана обсуждением и противоречивыми оценками результатов проведения единого государственного экзамена (ЕГЭ) в России. Учитывая схожесть образовательных систем в наших государствах, мобильность населения и стремление Беларуси и России к созданию единого образовательного пространства, попытаемся провести сравнение форм итоговой оценки качества образования выпускников средних школ двух стран и вступительных испытаний абитуриентов в вузы и ссузы этих государств.  </w:t>
      </w:r>
    </w:p>
    <w:p>
      <w:pPr>
        <w:pStyle w:val="Normal"/>
        <w:rPr/>
      </w:pPr>
      <w:r>
        <w:rPr>
          <w:color w:val="000000"/>
        </w:rPr>
        <w:t xml:space="preserve">Негативная оценка единого государственного экзамена в России (см. </w:t>
      </w:r>
      <w:r>
        <w:rPr>
          <w:color w:val="000000"/>
          <w:lang w:val="en-US"/>
        </w:rPr>
        <w:t>miron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/</w:t>
      </w:r>
      <w:r>
        <w:rPr>
          <w:color w:val="000000"/>
          <w:lang w:val="en-US"/>
        </w:rPr>
        <w:t>info</w:t>
      </w:r>
      <w:r>
        <w:rPr>
          <w:color w:val="000000"/>
        </w:rPr>
        <w:t>_</w:t>
      </w:r>
      <w:r>
        <w:rPr>
          <w:color w:val="000000"/>
          <w:lang w:val="en-US"/>
        </w:rPr>
        <w:t>items</w:t>
      </w:r>
      <w:r>
        <w:rPr>
          <w:color w:val="000000"/>
        </w:rPr>
        <w:t>/3039.</w:t>
      </w:r>
      <w:r>
        <w:rPr>
          <w:color w:val="000000"/>
          <w:lang w:val="en-US"/>
        </w:rPr>
        <w:t>html</w:t>
      </w:r>
      <w:r>
        <w:rPr>
          <w:color w:val="000000"/>
        </w:rPr>
        <w:t xml:space="preserve"> и публикации в прессе) не может нас не беспокоить, так как она косвенно затрагивает репутацию централизованного тестирования (ЦТ) в Беларуси. Мы традиционно смотрим, «как у них». И еще одна особенность нашей ментальности: за границей (будь то на востоке или на западе) «всегда лучше». Однако мало кто стремится понять, что ЦТ и ЕГЭ – это принципиально разные системы. </w:t>
      </w:r>
    </w:p>
    <w:p>
      <w:pPr>
        <w:pStyle w:val="Normal"/>
        <w:rPr/>
      </w:pPr>
      <w:r>
        <w:rPr>
          <w:color w:val="000000"/>
        </w:rPr>
        <w:t xml:space="preserve">В связи с этим есть смысл сравнить ЦТ и ЕГЭ, найти как их общие черты, так и отличия. Попробуем сделать это в рамках данной статьи.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b/>
          <w:color w:val="000000"/>
        </w:rPr>
        <w:t>Общее есть…</w:t>
      </w:r>
    </w:p>
    <w:p>
      <w:pPr>
        <w:pStyle w:val="Normal"/>
        <w:rPr/>
      </w:pPr>
      <w:r>
        <w:rPr>
          <w:color w:val="000000"/>
        </w:rPr>
        <w:t xml:space="preserve">В белорусской школе сохранились традиционные выпускные экзамены за курс средней школы. В последние годы выпускники аттестуются по </w:t>
      </w:r>
      <w:r>
        <w:rPr>
          <w:color w:val="000000"/>
          <w:lang w:val="be-BY"/>
        </w:rPr>
        <w:t>трем</w:t>
      </w:r>
      <w:r>
        <w:rPr>
          <w:color w:val="000000"/>
        </w:rPr>
        <w:t xml:space="preserve"> предметам, как в устной, так и в письменной форме.</w:t>
      </w:r>
      <w:r>
        <w:rPr>
          <w:color w:val="000000"/>
          <w:lang w:val="be-BY"/>
        </w:rPr>
        <w:t xml:space="preserve"> Обязательными являются экзамены по языку (белорусскому или русскому – по выбору) и по математике. Третий экзамен – по выбору учащихся. Выпускники гимназий и лицеев сдают этот экзамен как обязательный по одному из учебных предметов, изучаемых на повышенном уровне. </w:t>
      </w:r>
    </w:p>
    <w:p>
      <w:pPr>
        <w:pStyle w:val="Normal"/>
        <w:rPr/>
      </w:pPr>
      <w:r>
        <w:rPr>
          <w:color w:val="000000"/>
        </w:rPr>
        <w:t xml:space="preserve">В России в течение последних восьми лет в порядке эксперимента субъекты Федерации самостоятельно принимали решение об участии в Едином государственном экзамене, определяли схему участия выпускников в испытаниях, в том числе выбирали перечень общеобразовательных предметов, по которым проводился ЕГЭ. В то же время в средних школах сохранялись и традиционные выпускные экзамены. </w:t>
      </w:r>
    </w:p>
    <w:p>
      <w:pPr>
        <w:pStyle w:val="Normal"/>
        <w:rPr/>
      </w:pPr>
      <w:r>
        <w:rPr>
          <w:color w:val="000000"/>
        </w:rPr>
        <w:t xml:space="preserve">В соответствии с изменениями, внесенными в федеральное законодательство, с 2009 года «ЕГЭ стал основной формой государственной (итоговой) аттестации обучающихся, освоивших образовательные программы среднего общего образования, за исключением выпускников с ограниченными возможностями  и обучающихся в специальных учреждениях закрытого типа». </w:t>
      </w:r>
    </w:p>
    <w:p>
      <w:pPr>
        <w:pStyle w:val="Normal"/>
        <w:rPr/>
      </w:pPr>
      <w:r>
        <w:rPr>
          <w:color w:val="000000"/>
        </w:rPr>
        <w:t>Содержание тестовых материалов ЦТ и ЕГЭ  соответствует учебным программам и программам вступительных испытаний в вузы и ссузы.</w:t>
      </w:r>
    </w:p>
    <w:p>
      <w:pPr>
        <w:pStyle w:val="Normal"/>
        <w:rPr/>
      </w:pPr>
      <w:r>
        <w:rPr>
          <w:color w:val="000000"/>
        </w:rPr>
        <w:t>В обеих странах по каждому учебному предмету используется одна форма испытаний (тестирование). Более того, нет существенных различий как в качестве заданий каждого из испытаний, так и по продолжительности  их проведения (длине теста).</w:t>
      </w:r>
    </w:p>
    <w:p>
      <w:pPr>
        <w:pStyle w:val="Normal"/>
        <w:rPr>
          <w:color w:val="000000"/>
        </w:rPr>
      </w:pPr>
      <w:r>
        <w:rPr>
          <w:color w:val="000000"/>
        </w:rPr>
        <w:t>Для справки.</w:t>
      </w:r>
    </w:p>
    <w:p>
      <w:pPr>
        <w:pStyle w:val="Normal"/>
        <w:rPr/>
      </w:pPr>
      <w:r>
        <w:rPr>
          <w:i/>
          <w:color w:val="000000"/>
        </w:rPr>
        <w:t>В некоторых международных исследованиях (</w:t>
      </w:r>
      <w:r>
        <w:rPr>
          <w:i/>
          <w:color w:val="000000"/>
          <w:lang w:val="en-US"/>
        </w:rPr>
        <w:t>PISA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PIRLS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TIMSS</w:t>
      </w:r>
      <w:r>
        <w:rPr>
          <w:i/>
          <w:color w:val="000000"/>
        </w:rPr>
        <w:t xml:space="preserve"> и др.) используются интегрированные задания, построенные по принципу компетентностного подхода. В отдельных странах (Азербайджан, Казахстан и Турция) одно тестирование включает задания до пяти учебных предметов. И, как правило, каждый блок предметов соответствует определенным специальностям вузов, которые выбирают абитуриенты.</w:t>
      </w:r>
    </w:p>
    <w:p>
      <w:pPr>
        <w:pStyle w:val="Normal"/>
        <w:rPr/>
      </w:pPr>
      <w:r>
        <w:rPr>
          <w:color w:val="000000"/>
        </w:rPr>
        <w:t xml:space="preserve">Это то немногое, что объединяет централизованное тестирование и Единый государственный экзамен. </w:t>
      </w:r>
    </w:p>
    <w:p>
      <w:pPr>
        <w:pStyle w:val="Normal"/>
        <w:rPr/>
      </w:pPr>
      <w:r>
        <w:rPr>
          <w:color w:val="000000"/>
        </w:rPr>
        <w:t>А вот того, что существенно отличает ЦТ от ЕГЭ, гораздо больш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</w:t>
      </w:r>
      <w:r>
        <w:rPr>
          <w:b/>
          <w:color w:val="000000"/>
        </w:rPr>
        <w:t>но отличий намного больш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Первое. </w:t>
      </w:r>
      <w:r>
        <w:rPr>
          <w:i/>
          <w:color w:val="000000"/>
        </w:rPr>
        <w:t>Назначение централизованного тестирования и Единого государственного экзамена</w:t>
      </w:r>
    </w:p>
    <w:p>
      <w:pPr>
        <w:pStyle w:val="Normal"/>
        <w:rPr/>
      </w:pPr>
      <w:r>
        <w:rPr>
          <w:color w:val="000000"/>
        </w:rPr>
        <w:t xml:space="preserve">В Беларуси ЦТ используется </w:t>
      </w:r>
      <w:r>
        <w:rPr>
          <w:b/>
          <w:color w:val="000000"/>
        </w:rPr>
        <w:t>только</w:t>
      </w:r>
      <w:r>
        <w:rPr>
          <w:color w:val="000000"/>
        </w:rPr>
        <w:t xml:space="preserve"> как форма вступительных испытаний в вузы и ссузы. Основная цель этих испытаний – оценить различия в уровне подготовки абитуриента, сравнить его индивидуальные результаты с результатами других участников и определить относительную позицию в группе испытуемых. Результаты подобных экзаменов позволяют определить рейтинг каждого абитуриента  в соответствии с его уровнем подготовки.</w:t>
      </w:r>
    </w:p>
    <w:p>
      <w:pPr>
        <w:pStyle w:val="Normal"/>
        <w:rPr/>
      </w:pPr>
      <w:r>
        <w:rPr>
          <w:color w:val="000000"/>
        </w:rPr>
        <w:t xml:space="preserve">Такой подход является классическим примером </w:t>
      </w:r>
      <w:r>
        <w:rPr>
          <w:b/>
          <w:color w:val="000000"/>
        </w:rPr>
        <w:t>нормативно-ориентированного</w:t>
      </w:r>
      <w:r>
        <w:rPr>
          <w:color w:val="000000"/>
        </w:rPr>
        <w:t xml:space="preserve"> тестирования, которое в большей мере, чем другие модели, позволяет осуществить конкурсный отбор абитуриентов в учебные заведения. Если количество претендентов значительно преобладает над вакантными местами в вузы и ссузы, то только такой подход позволяет наиболее справедливо провести отбор абитуриентов. </w:t>
      </w:r>
    </w:p>
    <w:p>
      <w:pPr>
        <w:pStyle w:val="Normal"/>
        <w:rPr>
          <w:color w:val="000000"/>
        </w:rPr>
      </w:pPr>
      <w:r>
        <w:rPr>
          <w:color w:val="000000"/>
        </w:rPr>
        <w:t>Конструирование подобных тестов  предполагает оптимальное отображение содержания учебной дисциплины и отбор такого контрольного материала, который с высокой вероятностью определяет индивидуальный уровень подготовленности абитуриента. Как правило, такие тесты имеют высокую дифференцирующую способность. Они не включают как легко выполнимые, так и полностью невыполнимые задания.</w:t>
      </w:r>
    </w:p>
    <w:p>
      <w:pPr>
        <w:pStyle w:val="Normal"/>
        <w:rPr/>
      </w:pPr>
      <w:r>
        <w:rPr>
          <w:color w:val="000000"/>
        </w:rPr>
        <w:t xml:space="preserve">Для оценки результатов абитуриентского централизованного тестирования  наиболее приемлемым вариантом является использование </w:t>
      </w:r>
      <w:r>
        <w:rPr>
          <w:b/>
          <w:color w:val="000000"/>
        </w:rPr>
        <w:t>процентной шкалы распределения модифицированных первичных баллов.</w:t>
      </w:r>
    </w:p>
    <w:p>
      <w:pPr>
        <w:pStyle w:val="Normal"/>
        <w:rPr/>
      </w:pPr>
      <w:r>
        <w:rPr>
          <w:color w:val="000000"/>
        </w:rPr>
        <w:t>Такая шкала применяется Республиканским институтом контроля знаний (РИКЗ) при обработке результатов ЦТ.</w:t>
      </w:r>
    </w:p>
    <w:p>
      <w:pPr>
        <w:pStyle w:val="Normal"/>
        <w:rPr/>
      </w:pPr>
      <w:r>
        <w:rPr>
          <w:color w:val="000000"/>
        </w:rPr>
        <w:t xml:space="preserve">Основное достоинство данного подхода – простота и прозрачность метода расчета итогового тестового балла: благодаря данному методу мы можем учитывать не только количество верно выполненных заданий, но и их относительную сложность. Это позволяет достаточно хорошо дифференцировать как наиболее подготовленную часть абитуриентов, так и менее успешную. </w:t>
      </w:r>
    </w:p>
    <w:p>
      <w:pPr>
        <w:pStyle w:val="Normal"/>
        <w:rPr>
          <w:color w:val="000000"/>
        </w:rPr>
      </w:pPr>
      <w:r>
        <w:rPr>
          <w:color w:val="000000"/>
        </w:rPr>
        <w:t>Сложность каждого задания, или его весовой коэффициент, определяется статистически и зависит от числа участников, верно выполнивших его. Следовательно, чем меньше абитуриентов справились с конкретным заданием, тем выше его весовой коэффициент сложности, тем большее количество баллов начисляется участнику испытаний за верное его выполнение.</w:t>
      </w:r>
    </w:p>
    <w:p>
      <w:pPr>
        <w:pStyle w:val="Normal"/>
        <w:rPr>
          <w:color w:val="000000"/>
        </w:rPr>
      </w:pPr>
      <w:r>
        <w:rPr>
          <w:color w:val="000000"/>
        </w:rPr>
        <w:t>В России, как уже отмечалось, ЕГЭ унифицирован по форме и содержанию как для выпускников средних школ, так и для абитуриентов вузов и ссузов. Следовательно, контрольно-измерительные материалы (КИМ) ЕГЭ не только служат целям итоговой аттестации выпускников средних школ, но и одновременно выступают как средство отбора абитуриентов для вузов и ссузов.</w:t>
      </w:r>
    </w:p>
    <w:p>
      <w:pPr>
        <w:pStyle w:val="Normal"/>
        <w:rPr>
          <w:color w:val="000000"/>
        </w:rPr>
      </w:pPr>
      <w:r>
        <w:rPr>
          <w:color w:val="000000"/>
        </w:rPr>
        <w:t>Как считает заместитель директора Института гуманитарных историко-теоретических исследований ГУ–ВШЭ России Андрей Полетаев, «на ЕГЭ навесили слишком много разноплановых функций – это вступительные испытания в вуз, аттестация знаний школьников, оценка работы учителей и школ. Поэтому абсолютно все слои общества заинтересованы в завышении результатов ЕГЭ: сами ученики, их родители, педагоги, вузы, органы управления образованием» (Первое сентября. 12.12.2009).</w:t>
      </w:r>
    </w:p>
    <w:p>
      <w:pPr>
        <w:pStyle w:val="Normal"/>
        <w:rPr/>
      </w:pPr>
      <w:r>
        <w:rPr>
          <w:color w:val="000000"/>
        </w:rPr>
        <w:t xml:space="preserve">Научные исследования и наша практика показывают, что разных целей лучше достигать с помощью разных средств. </w:t>
      </w:r>
    </w:p>
    <w:p>
      <w:pPr>
        <w:pStyle w:val="Normal"/>
        <w:rPr>
          <w:color w:val="000000"/>
        </w:rPr>
      </w:pPr>
      <w:r>
        <w:rPr>
          <w:color w:val="000000"/>
        </w:rPr>
        <w:t>Напомним, в Беларуси ЦТ служит только для отбора  абитуриентов в вузы и ссузы. Результаты этих испытаний не могут быть использованы как экзаменационные оценки за курс средней школы, так как упомянутая выше порядковая шкала отображения результатов тестирования позволяет устанавливать различия в уровне подготовки экзаменуемых и формировать общий рейтинговый список абитуриентов.</w:t>
      </w:r>
    </w:p>
    <w:p>
      <w:pPr>
        <w:pStyle w:val="Normal"/>
        <w:rPr>
          <w:color w:val="000000"/>
        </w:rPr>
      </w:pPr>
      <w:r>
        <w:rPr>
          <w:color w:val="000000"/>
        </w:rPr>
        <w:t>Если же тестирование выполняет две функции, то при интерпретации результатов в зависимости  от используемой шкалы неизбежно искажение или в итоговой оценке знаний выпускников, или при отборе абитуриентов.</w:t>
      </w:r>
    </w:p>
    <w:p>
      <w:pPr>
        <w:pStyle w:val="Normal"/>
        <w:rPr>
          <w:color w:val="000000"/>
        </w:rPr>
      </w:pPr>
      <w:r>
        <w:rPr>
          <w:color w:val="000000"/>
        </w:rPr>
        <w:t>В этом и заключается одно из основных различий между ЦТ и ЕГЭ.</w:t>
      </w:r>
    </w:p>
    <w:p>
      <w:pPr>
        <w:pStyle w:val="Normal"/>
        <w:rPr/>
      </w:pPr>
      <w:r>
        <w:rPr>
          <w:color w:val="000000"/>
        </w:rPr>
        <w:t xml:space="preserve">Это сравнение подходов демонстрирует явные преимущества централизованного тестирования в Беларуси перед универсальным Единым государственным экзаменом в Росси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ля справк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Не случайно в период экспериментального использования ЕГЭ в российской школе применялось правило «+</w:t>
      </w:r>
      <w:r>
        <w:rPr>
          <w:color w:val="000000"/>
        </w:rPr>
        <w:t xml:space="preserve">1 </w:t>
      </w:r>
      <w:r>
        <w:rPr>
          <w:i/>
          <w:color w:val="000000"/>
        </w:rPr>
        <w:t>балл», цель  которого было исключить большое количество выпускников школ с неудовлетворительными оценками по результатам ЕГЭ. Это значит, что если после интерпретации результатов тестирования по какому-нибудь предмету выпускник получал оценку «</w:t>
      </w:r>
      <w:r>
        <w:rPr>
          <w:color w:val="000000"/>
        </w:rPr>
        <w:t>2</w:t>
      </w:r>
      <w:r>
        <w:rPr>
          <w:i/>
          <w:color w:val="000000"/>
        </w:rPr>
        <w:t>», то при подведении итогов в аттестат выставлялась оценка «</w:t>
      </w:r>
      <w:r>
        <w:rPr>
          <w:color w:val="000000"/>
        </w:rPr>
        <w:t>3</w:t>
      </w:r>
      <w:r>
        <w:rPr>
          <w:i/>
          <w:color w:val="000000"/>
        </w:rPr>
        <w:t xml:space="preserve">». </w:t>
      </w:r>
      <w:r>
        <w:rPr>
          <w:color w:val="000000"/>
        </w:rPr>
        <w:t>(</w:t>
      </w:r>
      <w:r>
        <w:rPr>
          <w:i/>
          <w:color w:val="000000"/>
        </w:rPr>
        <w:t>В России сохранилась пятибалльная система оценки результатов учебной деятельности.</w:t>
      </w:r>
      <w:r>
        <w:rPr>
          <w:color w:val="000000"/>
        </w:rPr>
        <w:t>)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Второе. </w:t>
      </w:r>
      <w:r>
        <w:rPr>
          <w:i/>
          <w:color w:val="000000"/>
        </w:rPr>
        <w:t>Подготовка тестовых материалов и технологии проведения ЦТ и ЕГЭ в Беларуси и России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Беларуси подготовку тестовых заданий, их доставку в места проведения  и возврат бланков ответов для последующей обработки, оформления результатов тестирования и выдачу сертификатов абитуриентам выполняет Республиканский институт контроля знаний  (РИКЗ).</w:t>
      </w:r>
    </w:p>
    <w:p>
      <w:pPr>
        <w:pStyle w:val="Normal"/>
        <w:rPr>
          <w:color w:val="000000"/>
        </w:rPr>
      </w:pPr>
      <w:r>
        <w:rPr>
          <w:color w:val="000000"/>
        </w:rPr>
        <w:t>Указанное учреждение несет ответственность за исполнение всех процедур в соответствии с нормативными документами, регламентирующими порядок проведения вступительных испытаний в Беларус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России разработчиком контрольных измерительных материалов, по которым проводится ЕГЭ, является Федеральный институт педагогических измерений (ФИПИ). </w:t>
      </w:r>
    </w:p>
    <w:p>
      <w:pPr>
        <w:pStyle w:val="Normal"/>
        <w:rPr/>
      </w:pPr>
      <w:r>
        <w:rPr>
          <w:color w:val="000000"/>
        </w:rPr>
        <w:t xml:space="preserve">Ответственность за организационно-технологическое обеспечение экзамена возложена на Федеральный центр тестирования (ФЦТ), который ежегодно получает это право от Федерального агентства по образованию на конкурсной основе. </w:t>
      </w:r>
    </w:p>
    <w:p>
      <w:pPr>
        <w:pStyle w:val="Normal"/>
        <w:rPr/>
      </w:pPr>
      <w:r>
        <w:rPr>
          <w:color w:val="000000"/>
        </w:rPr>
        <w:t>На этапе проведения и частичной обработки результатов испытаний выступает следующий участник – Региональный центр обработки информации. Указанные центры созданы в субъектах Федерации и, как правило, являются подразделением органов управления образованием регион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ким образом, в России </w:t>
      </w:r>
      <w:r>
        <w:rPr>
          <w:color w:val="000000"/>
          <w:lang w:val="be-BY"/>
        </w:rPr>
        <w:t>в отличие о</w:t>
      </w:r>
      <w:r>
        <w:rPr>
          <w:color w:val="000000"/>
        </w:rPr>
        <w:t>т Беларуси организаторами Единого госэкзамена выступают три учреждения. На наш взгляд, концентрация функций по организации, проведению и обработке результатов тестирования школьников в «одних руках» более приемлемо с точки зрения соблюдения единых подходов, принципов проведения и контроля над работой ответственных учреждений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Третье. </w:t>
      </w:r>
      <w:r>
        <w:rPr>
          <w:i/>
          <w:color w:val="000000"/>
        </w:rPr>
        <w:t>Структура тестовых заданий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тестах, разрабатываемых РИКЗ и используемых на ЦТ, представлены  задания двух типов – закрытые и открытые (субтесты «А» и «В»). К закрытому типу относятся задания четырех видов: альтернативных ответов, множественного выбора, установления соответствия и установления последова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я открытого типа представлены заданиями с кратким ответом.</w:t>
      </w:r>
    </w:p>
    <w:p>
      <w:pPr>
        <w:pStyle w:val="Normal"/>
        <w:rPr/>
      </w:pPr>
      <w:r>
        <w:rPr>
          <w:color w:val="000000"/>
        </w:rPr>
        <w:t>В российские тесты ЕГЭ вместе с субтестами «А» и «В» включены задания «С». Указанные задания предусматривают развернутые ответы тестируемых: доказательства, эссе, краткие сочинения и т. п.</w:t>
      </w:r>
    </w:p>
    <w:p>
      <w:pPr>
        <w:pStyle w:val="Normal"/>
        <w:rPr>
          <w:color w:val="000000"/>
        </w:rPr>
      </w:pPr>
      <w:r>
        <w:rPr>
          <w:color w:val="000000"/>
        </w:rPr>
        <w:t>Включение дополнительного блока заданий («С») несколько повышает коэффициент надежности и достоверности тестовых заданий. Однако, как показали исследования Российского центра тестирования, корреляция между результатами субтестов «А», «В» и «С» настолько высока, что значимость заданий «С» ничтожно мала. Вместе с тем то, что эти задания проверяются «вручную» группой экспертов, снижает результативность и объективность централизованных форм испытаний.</w:t>
      </w:r>
    </w:p>
    <w:p>
      <w:pPr>
        <w:pStyle w:val="Normal"/>
        <w:rPr/>
      </w:pPr>
      <w:r>
        <w:rPr>
          <w:color w:val="000000"/>
        </w:rPr>
        <w:t xml:space="preserve">Обратимся к выводам российских ученых. Вот что пишет профессор Омского государственного университета В. Кадневский: «…трудно считать правомерным и научно обоснованным включение в тесты ЕГЭ заданий серии «С». Они не технологичны для обработки на компьютерах и требуют привлечения множества экспертов для ручной обработки результатов» (Народное образование. 2008. №8.  С.115–116). </w:t>
      </w:r>
    </w:p>
    <w:p>
      <w:pPr>
        <w:pStyle w:val="Normal"/>
        <w:rPr>
          <w:color w:val="000000"/>
        </w:rPr>
      </w:pPr>
      <w:r>
        <w:rPr>
          <w:color w:val="000000"/>
        </w:rPr>
        <w:t>К этому можно добавить, что «ручная» проверка не только увеличивает трудозатраты (а следовательно, требует и дополнительных финансовых ресурсов), но и серьезно снижает защиту всей системы от несанкционированного вмешательства извн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b/>
          <w:color w:val="000000"/>
        </w:rPr>
        <w:t xml:space="preserve">Четвертое.  </w:t>
      </w:r>
      <w:r>
        <w:rPr>
          <w:i/>
          <w:color w:val="000000"/>
        </w:rPr>
        <w:t>Доставка тестовых заданий в места проведения экзаменов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Беларуси тестовые задания по всем учебным предметам печатаются в РИКЗ и доставляются Государственной фельдъегерской службой в пункты тестирования в специальных пластиковых конвертах, которые вскрываются в аудиториях в присутствии организаторов испытаний и абитуриентов непосредственно в день проведения экзамена.</w:t>
      </w:r>
    </w:p>
    <w:p>
      <w:pPr>
        <w:pStyle w:val="Normal"/>
        <w:rPr/>
      </w:pPr>
      <w:r>
        <w:rPr>
          <w:color w:val="000000"/>
        </w:rPr>
        <w:t>Обратная доставка результатов тестирования в РИКЗ осуществляется после окончания экзамена той же фельдъегерской службой.</w:t>
      </w:r>
    </w:p>
    <w:p>
      <w:pPr>
        <w:pStyle w:val="Normal"/>
        <w:rPr>
          <w:color w:val="000000"/>
        </w:rPr>
      </w:pPr>
      <w:r>
        <w:rPr>
          <w:color w:val="000000"/>
        </w:rPr>
        <w:t>Как показывает практика, доставка заданий, отпечатанных на бумаге, из одного центра в места проведения тестирования имеет высокую степень информационной защиты.</w:t>
      </w:r>
    </w:p>
    <w:p>
      <w:pPr>
        <w:pStyle w:val="Normal"/>
        <w:rPr/>
      </w:pPr>
      <w:r>
        <w:rPr>
          <w:color w:val="000000"/>
        </w:rPr>
        <w:t xml:space="preserve">В России тестовые задания передаются в регионы с помощью электронных средств связи. Вскрытие передаваемой базы данных с последующим тиражированием необходимого количества вариантов заданий осуществляется в Региональном центре обработки информации с помощью кода, который сообщается из ФЦТ за несколько часов до начала экзаменов. Значит, первыми с содержанием тестовых заданий знакомятся не выпускники школ (абитуриенты), а персонал учреждения, обеспечивающий проведение госэкзамена в регионе. </w:t>
      </w:r>
    </w:p>
    <w:p>
      <w:pPr>
        <w:pStyle w:val="Normal"/>
        <w:rPr/>
      </w:pPr>
      <w:r>
        <w:rPr>
          <w:color w:val="000000"/>
        </w:rPr>
        <w:t>Однако, учитывая огромные размеры территории Российской Федерации, такие средства доставки материалов и их тиражирование оправданы, хоть они и не безупречны с точки зрения сохранения информации.</w:t>
      </w:r>
    </w:p>
    <w:p>
      <w:pPr>
        <w:pStyle w:val="Normal"/>
        <w:rPr/>
      </w:pPr>
      <w:r>
        <w:rPr>
          <w:color w:val="000000"/>
        </w:rPr>
        <w:t xml:space="preserve">Для сравнения: в Беларуси содержание тестовых заданий становится известным абитуриентам (а не персоналу пункта тестирования) только в аудитории в одно и то же время по всей стране в день испытания.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Пятое. </w:t>
      </w:r>
      <w:r>
        <w:rPr>
          <w:i/>
          <w:color w:val="000000"/>
        </w:rPr>
        <w:t>«География» тестирования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ажным фактором, определяющим особенности тестирования школьников в Беларуси и России, являются размеры территории государств.</w:t>
      </w:r>
    </w:p>
    <w:p>
      <w:pPr>
        <w:pStyle w:val="Normal"/>
        <w:rPr/>
      </w:pPr>
      <w:r>
        <w:rPr>
          <w:color w:val="000000"/>
        </w:rPr>
        <w:t>В Беларуси все испытания в тестовой форме проводятся в одно время для всех участников на всей территории страны.</w:t>
      </w:r>
    </w:p>
    <w:p>
      <w:pPr>
        <w:pStyle w:val="Normal"/>
        <w:rPr>
          <w:color w:val="000000"/>
        </w:rPr>
      </w:pPr>
      <w:r>
        <w:rPr>
          <w:color w:val="000000"/>
        </w:rPr>
        <w:t>Это ставит их в равные условия, поскольку все испытуемые обеспечиваются одними и теми же заданиями вне зависимости от количества участников по каждому предмету и места проведения тестирования.</w:t>
      </w:r>
    </w:p>
    <w:p>
      <w:pPr>
        <w:pStyle w:val="Normal"/>
        <w:rPr/>
      </w:pPr>
      <w:r>
        <w:rPr>
          <w:color w:val="000000"/>
        </w:rPr>
        <w:t xml:space="preserve">В России, вследствие размещения субъектов Федерации в разных часовых поясах, так называемая «батарея» тестовых заданий формируется для каждого пояса отдельно. Предоставляя выпускникам каждого региона отдельные «батареи» тестов, организаторы ставят их в разные условия. Только в пределах одного часового пояса тестируемые могут находиться в равных условиях на Едином госэкзамене.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Это создает для организаторов ЕГЭ  ряд объективных проблем, и добиться высокой корреляции тестов, даже формируемых из единого банка заданий, затруднительно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Шестое. </w:t>
      </w:r>
      <w:r>
        <w:rPr>
          <w:i/>
          <w:color w:val="000000"/>
        </w:rPr>
        <w:t>Контроль над подготовкой тестовых заданий и технологией проведения испытаний</w:t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>В Беларуси осуществляется ведомственный контроль со стороны Министерства образования за деятельностью РИКЗ и учреждений, обеспечивающих все этапы организации, проведения вступительных испытаний и зачисления студентов. Кроме того, ежегодно Указом Президента Республики Беларусь создается Государственная комиссия по контролю за ходом подготовки и проведения вступительных испытаний в высших и средних специальных учебных заведениях. Как правило, возглавляет комиссию ответственное лицо, наделенное значительными полномочиями в государстве.</w:t>
      </w:r>
    </w:p>
    <w:p>
      <w:pPr>
        <w:pStyle w:val="Normal"/>
        <w:rPr/>
      </w:pPr>
      <w:r>
        <w:rPr>
          <w:color w:val="000000"/>
        </w:rPr>
        <w:t xml:space="preserve">Наш опыт свидетельствует о том, что названная комиссия во многом способствует согласованности действий всех органов государственной власти и обеспечивает контроль над деятельностью организаторов и участников вступительных испытаний. Этот государственный орган является серьезным сдерживающим фактором от возможной попытки вмешательства или изменения процедуры тестирования. 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В России, насколько нам известно, осуществляется только ведомственный контроль со стороны Федеральной службы Рособрнадзора. В субъектах Федерации за деятельностью Региональных центров обработки информации наблюдают местные органы управления образованием. Трудно и, наверное, не совсем корректно давать оценку эффективности ведомственного контроля в России за процедурой Единого госэкзамена. Однако ежегодно публично обсуждаемые во всех средствах массовой информации итоги Единого госэкзамена свидетельствуют о «подозрительно высоких баллах у абитуриентов по русскому языку в отдельных российских регионах Северного Кавказа, а обладатели блестящих результатов плохо изъясняются по-русски и даже заявление в университет пишут с ошибками». </w:t>
      </w:r>
    </w:p>
    <w:p>
      <w:pPr>
        <w:pStyle w:val="Normal"/>
        <w:ind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Седьмое. </w:t>
      </w:r>
      <w:r>
        <w:rPr>
          <w:i/>
          <w:color w:val="000000"/>
        </w:rPr>
        <w:t>Направления</w:t>
      </w:r>
      <w:r>
        <w:rPr>
          <w:color w:val="000000"/>
        </w:rPr>
        <w:t xml:space="preserve"> (</w:t>
      </w:r>
      <w:r>
        <w:rPr>
          <w:i/>
          <w:color w:val="000000"/>
        </w:rPr>
        <w:t>вектор</w:t>
      </w:r>
      <w:r>
        <w:rPr>
          <w:color w:val="000000"/>
        </w:rPr>
        <w:t>)</w:t>
      </w:r>
      <w:r>
        <w:rPr>
          <w:i/>
          <w:color w:val="000000"/>
        </w:rPr>
        <w:t xml:space="preserve"> критики тестовых форм  испытаний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и видимой разнице между ЦТ и ЕГЭ все же есть и много общего: обе процедуры предполагают схожее тестирование, обе имеют сходные технологии проверки и оценивания, по результатам обоих испытаний выдается сертификат с конечными результатам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бъединяет их и то, что общественность как в Беларуси, так и в России в начале введения тестовых форм испытаний критически отнеслась к нововведениям. Это неизбежный, естественный процесс. Никогда массовое внедрение новых технологий, в том числе и в образовании, не принималось «на веру». </w:t>
      </w:r>
    </w:p>
    <w:p>
      <w:pPr>
        <w:pStyle w:val="Normal"/>
        <w:rPr/>
      </w:pPr>
      <w:r>
        <w:rPr>
          <w:color w:val="000000"/>
        </w:rPr>
        <w:t xml:space="preserve">В Беларуси за время существования института тестирования можно выделить несколько этапов критики в адрес новой формы оценивания знаний абитуриентов. Однако, заметим, важным последствием этой критики является положительная  динамика реагирования родительской и педагогической общественности на основные итоги централизованного тестирования. </w:t>
      </w:r>
    </w:p>
    <w:p>
      <w:pPr>
        <w:pStyle w:val="Normal"/>
        <w:rPr>
          <w:color w:val="000000"/>
        </w:rPr>
      </w:pPr>
      <w:r>
        <w:rPr>
          <w:color w:val="000000"/>
        </w:rPr>
        <w:t>Проанализируем основные аргументы и этапы критик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</w:t>
      </w:r>
      <w:r>
        <w:rPr>
          <w:i/>
          <w:color w:val="000000"/>
        </w:rPr>
        <w:t>«Предлагаемое количество заданий для испытаний (40--60) невозможно  выполнить за время тестирования (90--180 минут). Разве можно выполнить одно задание за 60 (90, 120) секунд?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Этап опровержения аргументов наших оппонентов мы прошли достаточно успешно. И во многом этому способствовала наша работа по разъяснению принципиальных отличий </w:t>
      </w:r>
      <w:r>
        <w:rPr>
          <w:b/>
          <w:color w:val="000000"/>
        </w:rPr>
        <w:t>нормативно-критериального</w:t>
      </w:r>
      <w:r>
        <w:rPr>
          <w:color w:val="000000"/>
        </w:rPr>
        <w:t xml:space="preserve"> подхода (как правило, он используется при итоговой аттестации выпускников средних школ) от </w:t>
      </w:r>
      <w:r>
        <w:rPr>
          <w:b/>
          <w:color w:val="000000"/>
        </w:rPr>
        <w:t>нормативно-ориентированного</w:t>
      </w:r>
      <w:r>
        <w:rPr>
          <w:color w:val="000000"/>
        </w:rPr>
        <w:t xml:space="preserve">, основанного на статистических методах обработки результатов тестирования.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2. </w:t>
      </w:r>
      <w:r>
        <w:rPr>
          <w:i/>
          <w:color w:val="000000"/>
        </w:rPr>
        <w:t>«Задания тестов выходят за рамки учебных программ»</w:t>
      </w:r>
    </w:p>
    <w:p>
      <w:pPr>
        <w:pStyle w:val="Normal"/>
        <w:rPr>
          <w:color w:val="000000"/>
        </w:rPr>
      </w:pPr>
      <w:r>
        <w:rPr>
          <w:color w:val="000000"/>
        </w:rPr>
        <w:t>Хотелось бы отметить, что ни в одном конкретном случае нашими оппонентами не были названы задания, не соответствующие учебным программам. Вместе с тем общественное мнение пока не свободно от указанных заблуждений. Сформировавшиеся стереотипы «о несоответствии» сохранились.</w:t>
      </w:r>
    </w:p>
    <w:p>
      <w:pPr>
        <w:pStyle w:val="Normal"/>
        <w:rPr/>
      </w:pPr>
      <w:r>
        <w:rPr>
          <w:color w:val="000000"/>
        </w:rPr>
        <w:t>Создается впечатление, что указанное утверждение поддерживается на слуху только для того, чтобы морально оправдать низкую конкурентоспособность отдельных абитуриентов, получивших неутешительные результаты тестирования.</w:t>
      </w:r>
    </w:p>
    <w:p>
      <w:pPr>
        <w:pStyle w:val="Normal"/>
        <w:rPr>
          <w:color w:val="000000"/>
          <w:position w:val="-20"/>
          <w:lang w:val="be-BY"/>
        </w:rPr>
      </w:pPr>
      <w:r>
        <w:rPr>
          <w:color w:val="000000"/>
        </w:rPr>
        <w:t>В 2009 году в связи с участием во вступительных испытаниях выпускников 11-х и 11</w:t>
      </w:r>
      <w:r>
        <w:rPr>
          <w:color w:val="000000"/>
          <w:lang w:val="be-BY"/>
        </w:rPr>
        <w:t xml:space="preserve">-штрих классов  встречались заявления, что отдельные задания на квадратные уравнения по математике, предложенные в тестах, не относятся к тем темам, которые изучаются в школе. Несоответствие, как оказалось, заключалось в разных числовых значениях уравнений типа </w:t>
      </w:r>
      <w:r>
        <w:rPr>
          <w:color w:val="000000"/>
          <w:lang w:val="be-BY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lang w:val="be-BY"/>
        </w:rPr>
        <w:t xml:space="preserve">  (из тестовых заданий 2009 г. – А15).      </w:t>
      </w:r>
    </w:p>
    <w:p>
      <w:pPr>
        <w:pStyle w:val="Normal"/>
        <w:rPr>
          <w:color w:val="000000"/>
          <w:position w:val="-20"/>
          <w:lang w:val="be-BY"/>
        </w:rPr>
      </w:pPr>
      <w:r>
        <w:rPr>
          <w:rFonts w:eastAsia="Times New Roman"/>
          <w:color w:val="000000"/>
          <w:lang w:val="be-BY"/>
        </w:rPr>
        <w:t xml:space="preserve">  </w:t>
      </w:r>
      <w:r>
        <w:rPr>
          <w:color w:val="000000"/>
          <w:position w:val="-24"/>
          <w:lang w:val="be-BY"/>
        </w:rPr>
        <w:t>Получается, что “уравнение 3</w:t>
      </w:r>
      <w:r>
        <w:rPr>
          <w:i/>
          <w:color w:val="000000"/>
          <w:position w:val="-24"/>
          <w:lang w:val="be-BY"/>
        </w:rPr>
        <w:t>х</w:t>
      </w:r>
      <w:r>
        <w:rPr>
          <w:color w:val="000000"/>
          <w:vertAlign w:val="superscript"/>
          <w:lang w:val="be-BY"/>
        </w:rPr>
        <w:t>2</w:t>
      </w:r>
      <w:r>
        <w:rPr>
          <w:color w:val="000000"/>
          <w:position w:val="-24"/>
          <w:lang w:val="be-BY"/>
        </w:rPr>
        <w:t xml:space="preserve"> + 4</w:t>
      </w:r>
      <w:r>
        <w:rPr>
          <w:i/>
          <w:color w:val="000000"/>
          <w:position w:val="-24"/>
          <w:lang w:val="be-BY"/>
        </w:rPr>
        <w:t>х</w:t>
      </w:r>
      <w:r>
        <w:rPr>
          <w:color w:val="000000"/>
          <w:position w:val="-24"/>
          <w:lang w:val="be-BY"/>
        </w:rPr>
        <w:t xml:space="preserve"> – 1 = 0</w:t>
      </w:r>
      <w:r>
        <w:rPr>
          <w:color w:val="000000"/>
        </w:rPr>
        <w:t xml:space="preserve"> </w:t>
      </w:r>
      <w:r>
        <w:rPr>
          <w:color w:val="000000"/>
          <w:position w:val="-24"/>
          <w:lang w:val="be-BY"/>
        </w:rPr>
        <w:t xml:space="preserve"> решали в школе, а </w:t>
      </w:r>
    </w:p>
    <w:p>
      <w:pPr>
        <w:pStyle w:val="Normal"/>
        <w:ind w:hanging="0"/>
        <w:rPr/>
      </w:pPr>
      <w:r>
        <w:rPr>
          <w:color w:val="000000"/>
          <w:position w:val="-24"/>
          <w:lang w:val="be-BY"/>
        </w:rPr>
        <w:t>6</w:t>
      </w:r>
      <w:r>
        <w:rPr>
          <w:i/>
          <w:color w:val="000000"/>
          <w:position w:val="-24"/>
          <w:lang w:val="be-BY"/>
        </w:rPr>
        <w:t>х</w:t>
      </w:r>
      <w:r>
        <w:rPr>
          <w:color w:val="000000"/>
          <w:vertAlign w:val="superscript"/>
          <w:lang w:val="be-BY"/>
        </w:rPr>
        <w:t>2</w:t>
      </w:r>
      <w:r>
        <w:rPr>
          <w:color w:val="000000"/>
          <w:position w:val="-24"/>
          <w:lang w:val="be-BY"/>
        </w:rPr>
        <w:t xml:space="preserve"> – 5</w:t>
      </w:r>
      <w:r>
        <w:rPr>
          <w:i/>
          <w:color w:val="000000"/>
          <w:position w:val="-24"/>
          <w:lang w:val="be-BY"/>
        </w:rPr>
        <w:t>х</w:t>
      </w:r>
      <w:r>
        <w:rPr>
          <w:color w:val="000000"/>
          <w:position w:val="-24"/>
          <w:lang w:val="be-BY"/>
        </w:rPr>
        <w:t xml:space="preserve"> + 2 = 0  нам не известно” ?! </w:t>
      </w:r>
    </w:p>
    <w:p>
      <w:pPr>
        <w:pStyle w:val="Normal"/>
        <w:rPr>
          <w:color w:val="000000"/>
          <w:lang w:val="be-BY"/>
        </w:rPr>
      </w:pPr>
      <w:r>
        <w:rPr>
          <w:color w:val="000000"/>
          <w:position w:val="-24"/>
          <w:lang w:val="be-BY"/>
        </w:rPr>
        <w:t>Необходимо добавить, что экзамен по математике, в отличие от экзамена по государственному языку, сдают только те абитуриенты, которые поступают на специальности, где этот предмет является профильным. Следовательно, у этих абитуриентов математика является основным предметом при обучении будущей специальности.</w:t>
      </w:r>
    </w:p>
    <w:p>
      <w:pPr>
        <w:pStyle w:val="Normal"/>
        <w:rPr/>
      </w:pPr>
      <w:r>
        <w:rPr>
          <w:color w:val="000000"/>
          <w:lang w:val="be-BY"/>
        </w:rPr>
        <w:t xml:space="preserve">3. </w:t>
      </w:r>
      <w:r>
        <w:rPr>
          <w:color w:val="000000"/>
        </w:rPr>
        <w:t>«</w:t>
      </w:r>
      <w:r>
        <w:rPr>
          <w:i/>
          <w:color w:val="000000"/>
        </w:rPr>
        <w:t>В тестах сложные задания</w:t>
      </w:r>
      <w:r>
        <w:rPr>
          <w:color w:val="000000"/>
        </w:rPr>
        <w:t>»</w:t>
      </w:r>
    </w:p>
    <w:p>
      <w:pPr>
        <w:pStyle w:val="Normal"/>
        <w:rPr/>
      </w:pPr>
      <w:r>
        <w:rPr>
          <w:color w:val="000000"/>
        </w:rPr>
        <w:t>В основу формирования тестов в нашем институте положен следующий принцип: задания не могут быть как слишком легкими, так и тяжелыми. Их общий уровень сложности должен соответствовать уровню подготовки среднестатистического абитуриента текущего года по конкретному предмету.</w:t>
      </w:r>
    </w:p>
    <w:p>
      <w:pPr>
        <w:pStyle w:val="Normal"/>
        <w:rPr>
          <w:color w:val="000000"/>
        </w:rPr>
      </w:pPr>
      <w:r>
        <w:rPr>
          <w:color w:val="000000"/>
        </w:rPr>
        <w:t>Например, результаты тестирования по математике в последние два года позволили нам развеять миф «о чрезмерной сложности» заданий.</w:t>
      </w:r>
    </w:p>
    <w:p>
      <w:pPr>
        <w:pStyle w:val="Normal"/>
        <w:rPr/>
      </w:pPr>
      <w:r>
        <w:rPr>
          <w:color w:val="000000"/>
        </w:rPr>
        <w:t xml:space="preserve">Для реализации основных задач абитуриентского тестирования недопустимо также включение в тесты простых заданий, так как они не обладают дифференцирующей способностью и не могут выполнять функции отбора абитуриентов. К сожалению, в 2009 году  на тестировании по математике были две очень простые задачи, с которыми справились 93 % тестируемых. Исходя из нашей шкалы расчета, «весовой» коэффициент этих задач был близок к нулю. Следовательно, данные задачи в тесте «не работали».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rPr/>
      </w:pPr>
      <w:r>
        <w:rPr>
          <w:color w:val="000000"/>
        </w:rPr>
        <w:t>4. В последнее время у отдельных педагогов вузов, как правило, у деканов факультетов, претензии к системе тестирования сводятся к проблеме «</w:t>
      </w:r>
      <w:r>
        <w:rPr>
          <w:i/>
          <w:color w:val="000000"/>
        </w:rPr>
        <w:t>низкого уровня подготовки абитуриентов</w:t>
      </w:r>
      <w:r>
        <w:rPr>
          <w:color w:val="000000"/>
        </w:rPr>
        <w:t>».</w:t>
      </w:r>
    </w:p>
    <w:p>
      <w:pPr>
        <w:pStyle w:val="Normal"/>
        <w:rPr>
          <w:color w:val="000000"/>
        </w:rPr>
      </w:pPr>
      <w:r>
        <w:rPr>
          <w:color w:val="000000"/>
        </w:rPr>
        <w:t>Однако «низкий уровень» является следствием не централизованного тестирования, а увеличения набора студентов в вузы, в первую очередь, на условиях оплаты за обучение. Это приводит к увеличению доли тех, кто занимает нижние строчки в рейтинговых списках абитуриентов. Чем больше таких абитуриентов принимается в вузы, тем ниже их уровень подготовки относительно тех, у кого был выше рейтинг.</w:t>
      </w:r>
    </w:p>
    <w:p>
      <w:pPr>
        <w:pStyle w:val="Normal"/>
        <w:rPr/>
      </w:pPr>
      <w:r>
        <w:rPr/>
        <w:t>В целом, особенно в последние годы, критики в адрес ЦТ становится всё меньше. И это благодаря разъяснительной работе через различные СМИ. Как заметил в одном из своих выступлений Министр образования А. Радьков, «общество стало более грамотным в вопросах педагогических измерений и тестирования, что существенно повлияло на формирование общественного мнения о тестировании как форме конкурсного отбора абитуриентов». «…На встречах с гражданами Президент интересуется их мнением по поводу тестирования, постоянно держит на контроле данный вопрос и требует от Государственной комиссии по контролю за ходом подготовки и проведения вступительных испытаний полной информации и объективной оценки нововведений».</w:t>
      </w:r>
    </w:p>
    <w:p>
      <w:pPr>
        <w:pStyle w:val="Normal"/>
        <w:rPr/>
      </w:pPr>
      <w:r>
        <w:rPr>
          <w:color w:val="000000"/>
        </w:rPr>
        <w:t xml:space="preserve">В России же критика ЕГЭ не отличается положительной динамикой. Продолжаются дискуссии  вокруг целесообразности использования тестовых форм в образовании. Основная причина этого, на наш взгляд, кроется в допущенных ошибках при использовании ЕГЭ и как универсальной формы при итоговой аттестации выпускников школ, и как средства вступительных испытаний для абитуриентов в вузы и ссузы. Вытекающие отсюда проблемы необоснованно связываются с самой тестовой формой испытаний и технологией ее проведени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следования, проводимые многочисленными российскими центрами изучения общественного мнения, показывают, что поддерживают централизованные тестовые формы экзаменов наиболее успешные выпускники средних школ; педагоги, которых не пугает внешняя оценка результатов их работы; родители с высокими адаптивными качествами личности. Последние связывают свою поддержку с тем, что экзамены в тестовых формах позволяют мотивировать учителей повышать свою квалификацию, а их детей – более ответственно относиться к учебе. </w:t>
      </w:r>
    </w:p>
    <w:p>
      <w:pPr>
        <w:pStyle w:val="Normal"/>
        <w:rPr/>
      </w:pPr>
      <w:r>
        <w:rPr>
          <w:color w:val="000000"/>
        </w:rPr>
        <w:t>Среди противников ЕГЭ оказались слабо успевающие выпускники, дети с повышенным уровнем тревожности и те, кто считает, что прежняя система вступительных испытаний позволяла поступить в вуз иными путями. Не поддерживают ЕГЭ и учителя,  которые отдают преимущество старым методам работы и боятся любых нововведений, а также родители, которые не получили объективной информации о Едином госэкзамене. К ним относится, как свидетельствуют многочисленные публикации в российской прессе, и наиболее влиятельный контингент противников Единого госэкзамена – высокопоставленные чиновники. Они, как правило, создают различные комиссии по проверке эффективности ЕГЭ, инициируют коллективные письма в адрес руководства России. Их статус в государстве позволяет формировать соответствующее общественное мнение через средства массовой информации. Такое поведение вполне естественно, так как они лишились возможности использовать «телефонное право» при формировании студенческой аудитории вузов.</w:t>
      </w:r>
      <w:r>
        <w:rPr>
          <w:color w:val="FF0000"/>
        </w:rPr>
        <w:t xml:space="preserve"> </w:t>
      </w:r>
      <w:r>
        <w:rPr/>
        <w:t xml:space="preserve">Как сказал Президент России Д. Медведев на встрече с лауреатами конкурса «Учитель года России 2009»: «Сейчас нет никаких шансов позвонить ректору или еще кому-то и сказать, что такой-то должен быть принят»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И в качестве резюме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стовые технологии являются важной составляющей современного образовательного процесса. Широкое распространение этих технологий в мире свидетельствует об их значимости и, как пишет уже цитируемый автор </w:t>
      </w:r>
    </w:p>
    <w:p>
      <w:pPr>
        <w:pStyle w:val="Normal"/>
        <w:ind w:hanging="0"/>
        <w:rPr/>
      </w:pPr>
      <w:r>
        <w:rPr>
          <w:color w:val="000000"/>
        </w:rPr>
        <w:t>В. Кадневский, «появление педагогических тестов – это закономерность, которая определяется возрастающими образовательными потребностями социума» (Народное образование. 2008. № 8.  С. 115– 116).</w:t>
      </w:r>
    </w:p>
    <w:p>
      <w:pPr>
        <w:pStyle w:val="Normal"/>
        <w:ind w:hanging="0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Рассматривая конкретные случаи, обратимся к ректору Кубанского госуниверситета М. Астапову, который отмечает, что «результаты ЕГЭ выступают как адекватный инструмент конкурсного отбора абитуриентов». 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5760" w:leader="none"/>
        </w:tabs>
        <w:rPr/>
      </w:pPr>
      <w:r>
        <w:rPr/>
        <w:t xml:space="preserve">Еще одним аргументом является заключение Председателя Государственной комиссии по </w:t>
      </w:r>
      <w:r>
        <w:rPr>
          <w:szCs w:val="28"/>
        </w:rPr>
        <w:t>контролю за ходом вступительных испытаний в 2009 году в высшие и средние специальные учебные заведения Республики Беларусь А. Рубинова: «Система централизованного тестирования позволила достичь главной цели – справедливости в оценке знаний учащихся, претендующих на получение высшего и среднего специального образования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месте с тем тестовые технологии, как и многие другие, не могут быть некой панацеей в образовании, а, как отмечается в российской прессе, «поспешность и недостаточная продуманность приводит к массовому противодействию со стороны тех, кого это затрагивает. Все это тормозит процесс преобразований в образовании, а порой сводит их на нет»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Н. Феськов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директор Республиканского институт контроля знаний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18:00Z</dcterms:created>
  <dc:creator>rikz</dc:creator>
  <dc:description/>
  <dc:language>en-US</dc:language>
  <cp:lastModifiedBy>RIKZ</cp:lastModifiedBy>
  <cp:lastPrinted>2010-01-22T12:40:00Z</cp:lastPrinted>
  <dcterms:modified xsi:type="dcterms:W3CDTF">2010-04-09T11:19:00Z</dcterms:modified>
  <cp:revision>37</cp:revision>
  <dc:subject/>
  <dc:title/>
</cp:coreProperties>
</file>