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Наколькі “празрыстымі” павінны быць тэсты</w:t>
      </w:r>
    </w:p>
    <w:p>
      <w:pPr>
        <w:pStyle w:val="Normal"/>
        <w:spacing w:before="0" w:after="0"/>
        <w:jc w:val="center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цэнтралізаванага тэсціравання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Што значыць “празрыстасць” на цэнтралізаваным тэсціраванні?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Час ад часу прыходзіцца сустракацца з меркаваннем, што, маўляў, сістэма тэсціравання не “празрыстая”. Праўда, у кожнага апанента сваё разуменне “празрыстасці” ці “непразрыстасці”. На самай справе асобныя ўчасткі ў тэхналагічным працэсе ў нас у інстытуце закрытыя для пабочных асоб і “непразрыстыя”. І мы гэтым ганарымся, а не лічым нейкім недахопам.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эпетытары, як правіла, незадаволены тым, што не маюць магчымасці быццам бы ад імя грамадскасці праводзіць экспертызу базы тэставых заданняў. Калі гады два таму мы прапанавалі вядомым у краіне, публічным рэпетытарам пазнаёміцца з тэхналогіяй падрыхтоўкі і апрацоўкі матэрыялаў тэсціравання, то яны з крыўдай адмовіліся – маўляў, нас не экскурсіі цікавяць, а тэставыя заданні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На жаль, асобныя калегі папракаюць нас у тым, што сістэма падліку балаў ім не зразумелая. Шкада, што і некаторыя нашы калегі-навукоўцы прытрымліваюцца такіх жа поглядаў. Здзіўляе і тое, што гэтая катэгорыя апанентаў часцей за ўсё атаясамлівае цэнтралізаванае тэсціраванне з выпускнымі экзаменамі за курс сярэдняй школ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Давайце правядзём віртуальны экскурс па арганізацыі іспытаў, змесце тэставых заданняў і тэхналогіях падрыхтоўкі і апрацоўкі матэрыялаў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Інстытут добра забяспечаны сучаснай тэхнікай па падрыхтоўцы і апрацоўцы (лістападборкі, хуткасныя сканеры, рызографы і інш.) тэставых матэрыялаў. Амаль усе працэсы, якія характарызуюцца аднатыпнасцю, аўтаматызаваны, што не толькі паскарае час падрыхтоўкі і апрацоўкі тэставых матэрыялаў, але і павышае інфармацыйную бяспеку: адсутнічае так званая “ручная” праверка.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пісанне асобных праграм і методык размешчана на сайце інстытута.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Для ацэнкі рэзультатаў цэнтралізаванага тэсціравання прымяняецца вядомая ў краінах з выкарыстаннем тэставых тэхналогій у адукацыі так званая </w:t>
      </w:r>
      <w:r>
        <w:rPr>
          <w:sz w:val="30"/>
          <w:szCs w:val="30"/>
          <w:u w:val="single"/>
          <w:lang w:val="be-BY"/>
        </w:rPr>
        <w:t>працэнтная шкала размеркавання мадыфіцыраваных першасных балаў</w:t>
      </w:r>
      <w:r>
        <w:rPr>
          <w:sz w:val="30"/>
          <w:szCs w:val="30"/>
          <w:lang w:val="be-BY"/>
        </w:rPr>
        <w:t xml:space="preserve">. Поўнае апісанне гэтай шкалы, акрамя нашага сайта, размешчана ў асобных выданнях інстытута. Гэтая шкала не патрабуе спецыяльных ведаў для яе разумення. Абітурыент пасля іспытаў мае магчымасць самастойна зрабіць разлікі тэставага бала і ўдаставерыцца ў правільнасці свайго рэзультата. Важным паказчыкам гэтай шкалы з’яўляецца і яе высокая дакладнасць і дыферэнцыруючая здольнасць, што дазваляе бездакорна складаць рэйтынгавыя спісы абітурыентаў. 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Фарміраванню базы тэставых заданняў папярэднічае вялікая падрыхтоўчая праца.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Функцыі макетаў педагагічных тэстаў кожны год выконвае так званая спецыфікацыя. У аснове адбору заданняў пакладзены адукацыйныя стандарты і праграмы ўступных іспытаў. Гэта пэўны звод патрабаванняў да тэматыкі тэставых заданняў, збалансаваных і прапарцыянальных зместу вучэбнага курсу.</w:t>
      </w:r>
    </w:p>
    <w:p>
      <w:pPr>
        <w:pStyle w:val="Normal"/>
        <w:spacing w:before="0" w:after="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пецыфікацыі па кожным прадмеце штогод распрацоўваюцца метадыстамі інстытута. Далей яны разглядаюцца профільнымі спецыялістамі Міністэрства адукацыі і зацвярджаюцца Міністрам. Так спецыфікацыя становіцца нарматыўным актам як для супрацоўнікаў інстытута, так і для аўтараў і экспертаў, якія працуюць над зместам тэставых заданняў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Аўтары, пасля выканання абавязацельстваў па распрацоўцы тэставых заданняў і перадачы іх інстытуту, губляюць свае правы на карыстанне гэтымі матэрыяламі. Яны ў адпаведнасці з заканадаўствам і нашымі дамоўленасцямі не могуць перадаваць гэтыя заданні трэцім асобам альбо размяшчаць іх у публічным друку на працягу 10 гадоў. Усе правы на карыстанне тэставымі заданнямі з гэтага часу пераходзяць да Рэспубліканскага інстытута кантролю ведаў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>Хачу звярнуць увагу на тое, што тэставыя заданні пры поўным захаванні патрабаванняў вучэбных праграм не з’яўляюцца нейкай копіяй звычайных пытанняў ці задач на замацаванне вучэбнага матэрыялу па пройдзенай тэме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Гэта арыгінальныя і эксклюзіўныя, кароткія па змесце заданні з графічна выверанымі формуламі, схемамі і малюнкамі. Да заданняў абавязкова дадаюцца чатыры-пяць адказаў, прадстаўленых у адным стылі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40" r="-3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так званых дыстрактараў, што</w:t>
      </w:r>
      <w:r>
        <w:rPr>
          <w:rFonts w:eastAsia="Times New Roman"/>
          <w:sz w:val="30"/>
          <w:szCs w:val="30"/>
          <w:lang w:val="be-BY"/>
        </w:rPr>
        <w:t xml:space="preserve"> адцягваюць увагу тэстуемы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val="be-BY"/>
        </w:rPr>
        <w:t>Такім патрабаванням да тэставых заданняў павінна адпавядаць і кваліфікацыя нашых аўтараў і экспертаў. Таму да іх прафесійнай падрыхтоўкі ў нас такія ж патрабаванні, як і да кандыдатаў на вакантныя пасады штатных супрацоўнікаў інстытута. Больш таго, кожны з пазаштатных супрацоўнікаў пісьмова прымае на сябе пэўныя абавязацельствы  па захаванні канфідэнцыяльнасці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У інстытуце распрацаваны звод правілаў па інфармацыйнай бяспецы для асоб, якія маюць непасрэднае дачыненне да тэставых матэрыялаў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Месца працы аўтараў тэставых заданняў не абмяжоўваецца нашымі патрабаваннямі, а вось экспертыза тэстаў пазаштатнымі спецыялістамі выконваецца толькі ў памяшканнях інстытута ў прысутнасці адказных супрацоўнікаў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 xml:space="preserve">Да адбору ва ўпраўленне штатных профільных спецыялістаў па распрацоўцы тэставых матэрыялаў мы таксама ставімся вельмі патрабавальна. Яны павінны бездакорна ведаць матэрыял па вучэбным прадмеце і адпавядаць нашым патрабаванням да захавання інфармацыйнай бяспекі. </w:t>
      </w:r>
      <w:r>
        <w:rPr>
          <w:rFonts w:eastAsia="Times New Roman"/>
          <w:b/>
          <w:sz w:val="30"/>
          <w:szCs w:val="30"/>
          <w:lang w:val="be-BY"/>
        </w:rPr>
        <w:t>Кожны кандыдат на вакантнае месца абавязкова праходзіць праз тэставыя іспыты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u w:val="single"/>
          <w:lang w:val="be-BY"/>
        </w:rPr>
      </w:pPr>
      <w:r>
        <w:rPr>
          <w:rFonts w:eastAsia="Times New Roman"/>
          <w:sz w:val="30"/>
          <w:szCs w:val="30"/>
          <w:lang w:val="be-BY"/>
        </w:rPr>
        <w:t>З матэрыялаў, якія прайшлі экспертызу, фарміруецца база тэставых заданняў. Поўны цыкл падрыхтоўкі заданняў, ад заключэння адпаведнага працоўнага пагаднення паміж інстытутам і аўтарскім калектывам да перамяшчэння іх у базу, складае 1,5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40" r="-3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30"/>
          <w:szCs w:val="30"/>
          <w:lang w:val="be-BY"/>
        </w:rPr>
        <w:t>2  гады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З гэтага часу з заданнямі базы, пасля выканання пэўных рэгламентаваных працэдур, можа працаваць толькі профільны спецыяліст. Перад чарговымі іспытамі, таксама па асобнай тэхналогіі, праводзяцца аўтаматычная выбарка і фарміраванне варыянтаў педагагічных тэстаў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val="be-BY"/>
        </w:rPr>
        <w:t>База ўвесь час папаўняецца новымі заданнямі. На працягу ўсяго года значная колькасць заданняў выкарыстоўваецца як на цэнтралізаваным тэсціраванні, у тым ліку ў рэзервны дзень, так і на рэпетыцыйным тэсціраванні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val="be-BY"/>
        </w:rPr>
        <w:t>Гэта можна параўнаць з кладоўкай нейкіх матэрыяльных каштоўнасцей, дзе ўвесь час змяняецца як наменклатура вырабаў, так і іх колькасць. Зафіксаваць нейкі іх спіс па найменнях і па колькасці нават на не працяглы час (месяц, квартал) немагчыма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 xml:space="preserve">Вось у такім дынамічным стане знаходзіцца база заданняў цэнтралізаванага тэсціравання. Больш таго, са зменай вучэбных праграм, нават “касметычнай”, адначасова праводзіцца карэктыроўка тэкстаў заданняў. Іншы раз прыходзіцца ў тэксце </w:t>
      </w:r>
      <w:r>
        <w:rPr>
          <w:rFonts w:eastAsia="Times New Roman"/>
          <w:color w:val="000000"/>
          <w:sz w:val="30"/>
          <w:szCs w:val="30"/>
          <w:lang w:val="be-BY"/>
        </w:rPr>
        <w:t>задання</w:t>
      </w:r>
      <w:r>
        <w:rPr>
          <w:rFonts w:eastAsia="Times New Roman"/>
          <w:sz w:val="30"/>
          <w:szCs w:val="30"/>
          <w:lang w:val="be-BY"/>
        </w:rPr>
        <w:t xml:space="preserve"> трубы, па якіх вада запаўняе розныя басейны, замяняць на больш сучасныя сістэмы падачы і каналізацыі вадкасці. Такія ж маніпуляцыі выконваюцца і з тэкстам заданняў, дзе гаворка ідзе пра тэлеграмы. Сучасны абітурыент ужо не ведае, што ўяўляе сабой такая форма перадачы інфармацыі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З улікам вось такіх тэхналагічных асаблівасцей база заданняў не можа, як прапануюць асобныя калегі, быць выданай у выглядзе нейкага зборніка задач, які выконваў бы адначасова ўніверсальныя функцыі метадычнага дапаможніка па падрыхтоўцы да ўступных іспытаў. Больш таго, зборнікі экзаменацыйных матэрыялаў прымальныя пры выніковых іспытах за курс базавай і сярэдняй школы, дзе выкарыстоўваецца крытэрыяльна-арыентаваны падыход у ацэньванні вынікаў вучэбнай дзейнасці навучэнцаў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val="be-BY"/>
        </w:rPr>
        <w:t>Калі б нават не было ўказаных тэхналагічных перашкод, сама ідэя выдання зборнікаў тэставых заданняў контрпрадукцыйная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 xml:space="preserve">Такі зборнік не дабавіў бы так званай “празрыстасці” тэстам, а стварыў бы мноства праблем. Спроба з выданнем аналагічнага зборніка па фізіцы прадпрымалася гадоў дзесяць таму, але, як кажуць, пацярпела фіаска: зборнік выдалі, аднак ён не стаў нават прататыпам аналагічных выданняў па цэнтралізаваным тэсціраванні. У першых выданнях было шмат памылак, наступныя былі якасна дапрацаваны. Разам з тым ён па канфігурацыі заданняў не змог бы выконваць плануемыя функцыі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За зборнікамі з’явяцца адпаведныя рашэбнікі розных аўтараў, ды яшчэ з мноствам памылак. Кола рэпетытараў значна пашырыцца з ліку школьных настаўнікаў. У аснове адукацыйнага працэсу на  ўроку гэтыя зборнікі заменяць падручнікі.  І не таму, што падручнік будзе ўступаць зборніку як сродак навучання. Наперакор усім пастулатам дыдактыкі і псіхолаг-настаўнік захоча атрымаць імгненна станоўчы вынік. За рэзультаты цэнтралізаванага тэсціравання яго вучняў спросяць як бацькі, так і кіраўніцтва школы і органаў кіравання адукацыяй. Вось такая перспектыва наватарства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І яшчэ часцей за ўсё прапановы аб выданні зборнікаў з заданнямі паступаюць ад тых, хто папракае нас за адсутнасць творчай складаючай у тэстах. Як жа спалучыць гэтыя антаганізмы (зборнікі і творчасць)? Нашы апаненты напэўна яшчэ не ведаюць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Сярод краін былога Савецкага Саюза ідэя са зборнікамі была рэалізавана  ў Азербайджане і Казахстане. Аднак з цягам часу яны былі вымушаны ад яе адказацца. Давайце будзем вучыцца на чужых памылка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>Тэхналагічна і змястоўна тэсты павінны быць “празрыстымі” настолькі, наколькі яны ствараюць умовы для аб’ектыўнай ацэнкі падрыхтаванасці абітурыентаў для працягу адукацыі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  <w:t xml:space="preserve"> </w:t>
      </w:r>
      <w:r>
        <w:rPr>
          <w:rFonts w:eastAsia="Times New Roman"/>
          <w:sz w:val="30"/>
          <w:szCs w:val="30"/>
          <w:lang w:val="be-BY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val="be-BY"/>
        </w:rPr>
        <w:tab/>
        <w:t xml:space="preserve">                    М. С. Фяськоў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09:00Z</dcterms:created>
  <dc:creator>Приемная</dc:creator>
  <dc:description/>
  <cp:keywords/>
  <dc:language>en-US</dc:language>
  <cp:lastModifiedBy>Admin</cp:lastModifiedBy>
  <cp:lastPrinted>2015-06-26T12:23:00Z</cp:lastPrinted>
  <dcterms:modified xsi:type="dcterms:W3CDTF">2015-07-14T08:22:00Z</dcterms:modified>
  <cp:revision>3</cp:revision>
  <dc:subject/>
  <dc:title/>
</cp:coreProperties>
</file>